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B.P/E.L  EXP. 118 /13</w:t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SERVICIOS DE PREVENCIÓN DEL EXCMO. AYUNTAMIENTO DE SALAMANCA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 xml:space="preserve">Proposición económica y documentación para la valoración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 los criterios objetivos de adjudicación”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>Dª Mª Isabel Campo Blanc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Sr. Interventor. D. José Joaquín González Masa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Sr. Secretario General (en f.f.) D. José María Pastor García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135" w:leader="none"/>
        </w:tabs>
        <w:jc w:val="both"/>
        <w:rPr/>
      </w:pPr>
      <w:r>
        <w:rPr>
          <w:b/>
          <w:sz w:val="24"/>
          <w:szCs w:val="24"/>
        </w:rPr>
        <w:t>Secretario.-</w:t>
      </w:r>
      <w:r>
        <w:rPr>
          <w:sz w:val="24"/>
          <w:szCs w:val="24"/>
        </w:rPr>
        <w:t xml:space="preserve"> D. Brayan Pérez Terradillo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Siendo las 11 horas del día 14 de Marzo de 2014, se convoca la Mesa de Contratación para proceder a la apertura  del Sobre nº 3, de los licitadores admitidos  para tomar parte en la contratación de las</w:t>
      </w:r>
      <w:r>
        <w:rPr>
          <w:rFonts w:cs="Times New Roman" w:ascii="Times New Roman" w:hAnsi="Times New Roman"/>
          <w:b/>
          <w:bCs/>
        </w:rPr>
        <w:t xml:space="preserve"> “SERVICIOS DE PREVENCIÓN DEL EXCMO. AYUNTAMIENTO DE SALAMANCA”</w:t>
      </w:r>
      <w:r>
        <w:rPr>
          <w:rFonts w:cs="Times New Roman" w:ascii="Times New Roman" w:hAnsi="Times New Roman"/>
        </w:rPr>
        <w:t xml:space="preserve"> por procedimiento abierto con varios criterios, </w:t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</w:rPr>
        <w:t>uyos Pliegos de Cláusulas fueron aprobados por el Quinto Tte. de Alcalde, el día 18 de Diciembre de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 B.O.P el día 30 de Diciembre 2013, y en el Perfil de Contratante el día 20 de Diciembre de 2013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r el Sr. Presidente de la Mesa de Contratación se da cuenta del informe técnico emitido por Sr. Jefe del Departamento del Recursos Humanos, de fecha 6 de Marzo de 2014, informando de los puntos obtenidos en el sobre nº 2 por los licitadores del procedimiento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“SERVICIOS DE PREVENCIÓN DEL EXCMO. AYUNTAMIENTO DE SALAMANCA” </w:t>
      </w:r>
      <w:r>
        <w:rPr>
          <w:sz w:val="24"/>
          <w:szCs w:val="24"/>
        </w:rPr>
        <w:t>que a continuación se detall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389245" cy="244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</w:rPr>
        <w:t>Finalizada la apertura del sobre nº 2, se procede a continuación a la apertura del sobre nº 3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PRIMERA</w:t>
      </w:r>
      <w:r>
        <w:rPr>
          <w:sz w:val="24"/>
        </w:rPr>
        <w:t>: Correspondiente a Dª. ISABEL SANDOVAL FERNÁNDEZ,  en representación de la empresa PREVEMONT, S.L., ofrece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Oferta económica anua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>Vigilancia de la Salud: 21.120,00 (veintiuno mil ciento veinte euros) (exenta de IVA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>Resto de actividades objeto del servicio de prevención: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>Base Imponible: 18.400,00 € (dieciocho mil cuatrocientos euros).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>I.V.A.: 3.864.00 € (tres mil ochocientos sesenta y cuatro euros).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>Total: 43.384,00 € (cuarenta y tres mil trescientos ochenta y cuatro euros).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1068" w:hanging="0"/>
        <w:jc w:val="both"/>
        <w:rPr/>
      </w:pPr>
      <w:r>
        <w:rPr>
          <w:sz w:val="24"/>
        </w:rPr>
        <w:t>Y aporta calidad y especialidad de la plantilla del servicio de prevención en la ciudad de Salamanca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sz w:val="24"/>
        </w:rPr>
        <w:t xml:space="preserve">PROPOSICIÓN SEGUNDA: </w:t>
      </w:r>
      <w:r>
        <w:rPr>
          <w:sz w:val="24"/>
        </w:rPr>
        <w:t>Correspondiente a D. JOSÉ LLORÉ DÍAZ en representación de la empresa MC SPA SOCIEDAD DE PREVENCIÓN, S.L.U., ofrece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Oferta económica anual: 43.536,25 €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</w:rPr>
        <w:t>Vigilancia de la Salud: 21.000,00  (exenta de IVA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Resto de actividades objeto del servicio de prevención: 22.536,25 €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 xml:space="preserve">Base Imponible: 18.625 € 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 xml:space="preserve">I.V.A.21% (3.911,25 €) 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>Total: 43.536,25 € (cuarenta y tres mil quinientos treinta y seis con veinticinco céntimos)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1068" w:hanging="0"/>
        <w:jc w:val="both"/>
        <w:rPr/>
      </w:pPr>
      <w:r>
        <w:rPr>
          <w:sz w:val="24"/>
        </w:rPr>
        <w:t>Y aporta calidad y especialidad de la plantilla del servicio de prevención en la ciudad de Salamanca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sz w:val="24"/>
        </w:rPr>
        <w:t>PROPOSICIÓN TERCERA:</w:t>
      </w:r>
      <w:r>
        <w:rPr>
          <w:sz w:val="24"/>
        </w:rPr>
        <w:t xml:space="preserve"> Correspondiente a D. FRANCISCO J. DIEZ FERNÁNDEZ y Dª. SONIA MERINO ISLA, en representación de la empresa SOCIEDAD DE PREVENCIÓN FREMAP, S.L.U., ofrece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ferta económica anual: 46.939,5 € desglosado en:</w:t>
      </w:r>
    </w:p>
    <w:p>
      <w:pPr>
        <w:pStyle w:val="Normal"/>
        <w:autoSpaceDE w:val="false"/>
        <w:ind w:left="993" w:hanging="425"/>
        <w:jc w:val="both"/>
        <w:rPr>
          <w:sz w:val="24"/>
        </w:rPr>
      </w:pPr>
      <w:r>
        <w:rPr>
          <w:sz w:val="24"/>
        </w:rPr>
        <w:t>1. Vigilancia de la Salud: 22.800 €  (exenta de IVA).</w:t>
      </w:r>
    </w:p>
    <w:p>
      <w:pPr>
        <w:pStyle w:val="Normal"/>
        <w:autoSpaceDE w:val="false"/>
        <w:ind w:left="568" w:hanging="0"/>
        <w:jc w:val="both"/>
        <w:rPr>
          <w:sz w:val="24"/>
        </w:rPr>
      </w:pPr>
      <w:r>
        <w:rPr>
          <w:sz w:val="24"/>
        </w:rPr>
        <w:t>2. Resto de actividades objeto del servicio de prevención: 24.139,5 €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 xml:space="preserve">Base Imponible: 19.950  € 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 xml:space="preserve">I.V.A.21% (4.189,5 €) </w:t>
      </w:r>
    </w:p>
    <w:p>
      <w:pPr>
        <w:pStyle w:val="Normal"/>
        <w:autoSpaceDE w:val="false"/>
        <w:ind w:left="1068" w:hanging="0"/>
        <w:jc w:val="both"/>
        <w:rPr/>
      </w:pPr>
      <w:r>
        <w:rPr>
          <w:sz w:val="24"/>
        </w:rPr>
        <w:t>Total: 46.939,5 € (cuarenta y seis mil novecientos treinta y nueve con cincuenta euros)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>Y aporta calidad y especialidad de la plantilla del servicio de prevención en la ciudad de Salamanca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sz w:val="24"/>
        </w:rPr>
        <w:t>PROPOSICIÓN CUARTA</w:t>
      </w:r>
      <w:r>
        <w:rPr>
          <w:sz w:val="24"/>
        </w:rPr>
        <w:t>: Correspondiente a D. MIGUEL ANGEL LABRADOR NIETO, en representación de la empresa ALTHEA PREVENCIÓN Y SALUD LABORAL, S.L.L., ofrece: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Oferta económica anual: 44.995,00€ desglosado en:</w:t>
      </w:r>
    </w:p>
    <w:p>
      <w:pPr>
        <w:pStyle w:val="Normal"/>
        <w:autoSpaceDE w:val="false"/>
        <w:ind w:left="993" w:hanging="425"/>
        <w:jc w:val="both"/>
        <w:rPr>
          <w:sz w:val="24"/>
        </w:rPr>
      </w:pPr>
      <w:r>
        <w:rPr>
          <w:sz w:val="24"/>
        </w:rPr>
        <w:t>1. Vigilancia de la Salud: 23.215,00 €  (exenta de IVA).</w:t>
      </w:r>
    </w:p>
    <w:p>
      <w:pPr>
        <w:pStyle w:val="Normal"/>
        <w:autoSpaceDE w:val="false"/>
        <w:ind w:left="568" w:hanging="0"/>
        <w:jc w:val="both"/>
        <w:rPr>
          <w:sz w:val="24"/>
        </w:rPr>
      </w:pPr>
      <w:r>
        <w:rPr>
          <w:sz w:val="24"/>
        </w:rPr>
        <w:t>2. Actividades técnicas: 21.780,00 €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 xml:space="preserve">Base Imponible: 18.000  € 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 xml:space="preserve">I.V.A.21% (3.780 €) 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>Total: 44.995,00 € (cuarenta y cuatro mil novecientos noventa y cinco  euros)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>Y aporta calidad y especialidad de la plantilla del servicio de prevención en la ciudad de Salamanca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sz w:val="24"/>
        </w:rPr>
        <w:t>PROPOSICIÓN QUINTA:</w:t>
      </w:r>
      <w:r>
        <w:rPr>
          <w:sz w:val="24"/>
        </w:rPr>
        <w:t xml:space="preserve"> Correspondiente a Dª. NATALIA MARTÍNEZ GARCÍA, en representación de la SOCIEDAD FRATERNAL MUPRESPA, S.L.U., ofrece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Oferta económica anual: 37.876,57 € desglosado en:</w:t>
      </w:r>
    </w:p>
    <w:p>
      <w:pPr>
        <w:pStyle w:val="Normal"/>
        <w:autoSpaceDE w:val="false"/>
        <w:ind w:left="993" w:hanging="425"/>
        <w:jc w:val="both"/>
        <w:rPr>
          <w:sz w:val="24"/>
        </w:rPr>
      </w:pPr>
      <w:r>
        <w:rPr>
          <w:sz w:val="24"/>
        </w:rPr>
        <w:t>1. Vigilancia de la Salud: 19.342,85 €  (exenta de IVA).</w:t>
      </w:r>
    </w:p>
    <w:p>
      <w:pPr>
        <w:pStyle w:val="Normal"/>
        <w:autoSpaceDE w:val="false"/>
        <w:ind w:left="568" w:hanging="0"/>
        <w:jc w:val="both"/>
        <w:rPr>
          <w:sz w:val="24"/>
        </w:rPr>
      </w:pPr>
      <w:r>
        <w:rPr>
          <w:sz w:val="24"/>
        </w:rPr>
        <w:t>2. Actividades técnicas: 18.533,72 €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 xml:space="preserve">Base Imponible: 37.876,57  € 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 xml:space="preserve">I.V.A.21% (3.892,08 €) 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>Total: 41.768,65 € (cuarenta y un mil setecientos sesenta y ocho euros con sesenta y cinco céntimos)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>Y aporta calidad y especialidad de la plantilla del servicio de prevención en la ciudad de Salamanca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sz w:val="24"/>
        </w:rPr>
        <w:t>PROPOSICIÓN SEXTA:</w:t>
      </w:r>
      <w:r>
        <w:rPr>
          <w:sz w:val="24"/>
        </w:rPr>
        <w:t xml:space="preserve"> Correspondiente a D. PABLO DÍAZ RODRÍGUEZ, y D. ALBERTO GALÁN MARTÍN, en representación de la empresa ENTIDAD TÉCNICA DE PREVENCIÓN S.L., ofrece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Oferta económica anual: 49.410 € desglosado en:</w:t>
      </w:r>
    </w:p>
    <w:p>
      <w:pPr>
        <w:pStyle w:val="Normal"/>
        <w:autoSpaceDE w:val="false"/>
        <w:ind w:left="993" w:hanging="425"/>
        <w:jc w:val="both"/>
        <w:rPr>
          <w:sz w:val="24"/>
        </w:rPr>
      </w:pPr>
      <w:r>
        <w:rPr>
          <w:sz w:val="24"/>
        </w:rPr>
        <w:t>1. Vigilancia de la Salud: 24.000 €  (exenta de IVA).</w:t>
      </w:r>
    </w:p>
    <w:p>
      <w:pPr>
        <w:pStyle w:val="Normal"/>
        <w:autoSpaceDE w:val="false"/>
        <w:ind w:left="568" w:hanging="0"/>
        <w:jc w:val="both"/>
        <w:rPr>
          <w:sz w:val="24"/>
        </w:rPr>
      </w:pPr>
      <w:r>
        <w:rPr>
          <w:sz w:val="24"/>
        </w:rPr>
        <w:t>2. Actividades técnicas: 21.000 €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 xml:space="preserve">Base Imponible: 21.000  € 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 xml:space="preserve">I.V.A.21% (4.410 €) </w:t>
      </w:r>
    </w:p>
    <w:p>
      <w:pPr>
        <w:pStyle w:val="Normal"/>
        <w:autoSpaceDE w:val="false"/>
        <w:ind w:left="1068" w:hanging="0"/>
        <w:jc w:val="both"/>
        <w:rPr>
          <w:sz w:val="24"/>
        </w:rPr>
      </w:pPr>
      <w:r>
        <w:rPr>
          <w:sz w:val="24"/>
        </w:rPr>
        <w:t xml:space="preserve">Total: 25.410 € 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inalizada la apertura del sobre nº 3, la Mesa acuerda su remisión a los servicios técnicos para su in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once horas y veinte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b/>
          <w:b/>
          <w:sz w:val="24"/>
          <w:lang w:val="es-ES"/>
        </w:rPr>
      </w:pPr>
      <w:r>
        <w:rPr>
          <w:sz w:val="24"/>
          <w:lang w:val="es-ES"/>
        </w:rPr>
        <w:tab/>
      </w:r>
      <w:r>
        <w:rPr>
          <w:b/>
          <w:sz w:val="24"/>
          <w:lang w:val="es-ES"/>
        </w:rPr>
        <w:t>VOCALES,</w:t>
      </w:r>
    </w:p>
    <w:p>
      <w:pPr>
        <w:pStyle w:val="Header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>Fdo. Fernando Rodríguez Alonso.</w:t>
        <w:tab/>
        <w:t xml:space="preserve">                               </w:t>
      </w:r>
      <w:r>
        <w:rPr>
          <w:sz w:val="24"/>
          <w:szCs w:val="24"/>
        </w:rPr>
        <w:t>Fdo. Isabel Campo Blanco.</w:t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  <w:lang w:val="es-ES"/>
        </w:rPr>
        <w:t>Fdo. José María Pastor García.</w:t>
        <w:tab/>
        <w:tab/>
        <w:tab/>
        <w:t xml:space="preserve">   Fdo. José Joaquín González Masa.</w:t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footerReference w:type="default" r:id="rId4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5:00Z</dcterms:created>
  <dc:creator>CONTRATACION</dc:creator>
  <dc:description/>
  <cp:keywords/>
  <dc:language>en-US</dc:language>
  <cp:lastModifiedBy>AYUNTAMIENTO DE SALAMANCA</cp:lastModifiedBy>
  <cp:lastPrinted>2014-04-30T14:32:00Z</cp:lastPrinted>
  <dcterms:modified xsi:type="dcterms:W3CDTF">2014-04-30T12:52:00Z</dcterms:modified>
  <cp:revision>5</cp:revision>
  <dc:subject/>
  <dc:title> </dc:title>
</cp:coreProperties>
</file>